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张三 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  <w:u w:val="single"/>
        </w:rPr>
        <w:t xml:space="preserve">成都理工大学工程技术学院管理系  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讲师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专业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称申报诚信承诺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高等学校教师资格证书》复印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年度考核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考试合格证复印件（免试证明材料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计算机应用能力等级考试合格证复印件（免试证明材料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学位证书复印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明材料复印件（证书或资格文件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 xml:space="preserve">姓名：张三    单位：成都理工大学工程技术学院管理系      联系电话：手机   </w:t>
      </w:r>
      <w:r>
        <w:rPr>
          <w:rFonts w:ascii="宋体;SimSun" w:hAnsi="宋体;SimSun" w:cs="宋体;SimSu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7:00Z</dcterms:created>
  <dc:creator>微软用户</dc:creator>
  <dc:description/>
  <cp:keywords/>
  <dc:language>en-US</dc:language>
  <cp:lastModifiedBy>微软用户</cp:lastModifiedBy>
  <cp:lastPrinted>2010-11-26T10:44:00Z</cp:lastPrinted>
  <dcterms:modified xsi:type="dcterms:W3CDTF">2016-09-01T06:52:00Z</dcterms:modified>
  <cp:revision>8</cp:revision>
  <dc:subject/>
  <dc:title>职称评审材料目录</dc:title>
</cp:coreProperties>
</file>